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Cs w:val="24"/>
        </w:rPr>
      </w:pPr>
      <w:bookmarkStart w:id="0" w:name="_Hlk135036545"/>
      <w:bookmarkEnd w:id="0"/>
      <w:r>
        <w:rPr>
          <w:rFonts w:cs="Arial" w:ascii="Arial" w:hAnsi="Arial"/>
          <w:szCs w:val="24"/>
        </w:rPr>
        <w:t>Acquisition de données sur les opérateurs de services de médias linéaires et à la demande à l’international pour l’année 202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</w:rPr>
      </w:pPr>
      <w:bookmarkStart w:id="1" w:name="_Hlk135036569"/>
      <w:bookmarkEnd w:id="1"/>
      <w:r>
        <w:rPr>
          <w:rFonts w:cs="Arial" w:ascii="Arial" w:hAnsi="Arial"/>
        </w:rPr>
        <w:t>La candidature est présentée 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 w:val="false"/>
          <w:i/>
          <w:iCs/>
          <w:sz w:val="18"/>
          <w:szCs w:val="18"/>
        </w:rPr>
        <w:t xml:space="preserve">Cocher la ou les cases correspondantes) </w:t>
      </w:r>
      <w:r>
        <w:rPr>
          <w:rFonts w:cs="Arial" w:ascii="Arial" w:hAnsi="Arial"/>
        </w:rPr>
        <w:t>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Hlk135036569"/>
      <w:bookmarkStart w:id="3" w:name="__Fieldmark__0_1622436933"/>
      <w:bookmarkStart w:id="4" w:name="__Fieldmark__0_1622436933"/>
      <w:bookmarkEnd w:id="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1 : Outils de suivi des données sur l’offre, les commandes et les investissements des diffuseurs linéaires et non-linéaires internationaux pour l’année 2026</w:t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1622436933"/>
      <w:bookmarkStart w:id="6" w:name="__Fieldmark__1_162243693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2 : Données sur les modes de consommation de contenus audiovisuels à l'international pour l’année 2026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" w:name="__Fieldmark__2_1622436933"/>
      <w:bookmarkStart w:id="8" w:name="__Fieldmark__2_1622436933"/>
      <w:bookmarkEnd w:id="8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3 : Données économiques et financières sur les opérateurs audiovisuels et télécoms en France et à l’international pour l’année 2026</w:t>
      </w:r>
    </w:p>
    <w:p>
      <w:pPr>
        <w:pStyle w:val="Paragraphedelist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622436933"/>
      <w:bookmarkStart w:id="10" w:name="__Fieldmark__3_1622436933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622436933"/>
      <w:bookmarkStart w:id="12" w:name="__Fieldmark__4_1622436933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622436933"/>
      <w:bookmarkStart w:id="14" w:name="__Fieldmark__5_1622436933"/>
      <w:bookmarkEnd w:id="1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622436933"/>
      <w:bookmarkStart w:id="16" w:name="__Fieldmark__6_1622436933"/>
      <w:bookmarkEnd w:id="16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1622436933"/>
      <w:bookmarkStart w:id="18" w:name="__Fieldmark__7_1622436933"/>
      <w:bookmarkEnd w:id="18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1622436933"/>
      <w:bookmarkStart w:id="20" w:name="__Fieldmark__8_1622436933"/>
      <w:bookmarkEnd w:id="2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1622436933"/>
      <w:bookmarkStart w:id="22" w:name="__Fieldmark__9_1622436933"/>
      <w:bookmarkEnd w:id="22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1622436933"/>
      <w:bookmarkStart w:id="24" w:name="__Fieldmark__10_1622436933"/>
      <w:bookmarkEnd w:id="24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1622436933"/>
      <w:bookmarkStart w:id="26" w:name="__Fieldmark__11_1622436933"/>
      <w:bookmarkEnd w:id="2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2_1622436933"/>
      <w:bookmarkStart w:id="28" w:name="__Fieldmark__12_1622436933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3_1622436933"/>
      <w:bookmarkStart w:id="30" w:name="__Fieldmark__13_1622436933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4_1622436933"/>
      <w:bookmarkStart w:id="32" w:name="__Fieldmark__14_1622436933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5_1622436933"/>
      <w:bookmarkStart w:id="34" w:name="__Fieldmark__15_1622436933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6_1622436933"/>
      <w:bookmarkStart w:id="36" w:name="__Fieldmark__16_1622436933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7_1622436933"/>
      <w:bookmarkStart w:id="38" w:name="__Fieldmark__17_1622436933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8_1622436933"/>
      <w:bookmarkStart w:id="40" w:name="__Fieldmark__18_1622436933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19_1622436933"/>
      <w:bookmarkStart w:id="42" w:name="__Fieldmark__19_1622436933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3" w:name="__Fieldmark__20_1622436933"/>
      <w:bookmarkStart w:id="44" w:name="__Fieldmark__20_1622436933"/>
      <w:bookmarkEnd w:id="4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5" w:name="__Fieldmark__21_1622436933"/>
      <w:bookmarkStart w:id="46" w:name="__Fieldmark__21_1622436933"/>
      <w:bookmarkEnd w:id="4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7" w:name="__Fieldmark__22_1622436933"/>
      <w:bookmarkStart w:id="48" w:name="__Fieldmark__22_1622436933"/>
      <w:bookmarkEnd w:id="4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9" w:name="_Hlk54869507"/>
      <w:r>
        <w:rPr>
          <w:rFonts w:cs="Arial" w:ascii="Arial" w:hAnsi="Arial"/>
        </w:rPr>
        <w:t xml:space="preserve">, qui l’accepte, </w:t>
      </w:r>
      <w:bookmarkEnd w:id="49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50" w:name="__Fieldmark__23_1622436933"/>
      <w:bookmarkStart w:id="51" w:name="__Fieldmark__23_1622436933"/>
      <w:bookmarkEnd w:id="5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6015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Courier New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Merienne Eugénie</cp:lastModifiedBy>
  <cp:lastPrinted>2016-11-02T14:51:00Z</cp:lastPrinted>
  <dcterms:modified xsi:type="dcterms:W3CDTF">2026-02-11T16:16:00Z</dcterms:modified>
  <cp:revision>25</cp:revision>
  <dc:subject/>
  <dc:title/>
</cp:coreProperties>
</file>